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0. Ресурсное обеспечение реализац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3"/>
        <w:rPr/>
      </w:pPr>
      <w:r>
        <w:rPr/>
        <w:t>Таблица 3</w:t>
      </w:r>
    </w:p>
    <w:p>
      <w:pPr>
        <w:pStyle w:val="ConsPlusNormal"/>
        <w:jc w:val="both"/>
        <w:rPr/>
      </w:pPr>
      <w:r>
        <w:rPr/>
      </w:r>
    </w:p>
    <w:tbl>
      <w:tblPr>
        <w:tblW w:w="121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3"/>
        <w:gridCol w:w="2494"/>
        <w:gridCol w:w="2098"/>
        <w:gridCol w:w="680"/>
        <w:gridCol w:w="794"/>
        <w:gridCol w:w="1361"/>
        <w:gridCol w:w="680"/>
        <w:gridCol w:w="1020"/>
        <w:gridCol w:w="1020"/>
        <w:gridCol w:w="1020"/>
      </w:tblGrid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Б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зП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3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1040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1040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2040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8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дернизация учреждений дополнительного образования детей, укрепление материально-технической баз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1040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1040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1040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спортинвентаря для учреждений образования, ДЮСШ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1040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мебели, музыкального, компьютерного, художественного оборудования для учреждений образовани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1040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спортинвентаря для учреждений образ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1040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сценических костюмов для детских коллективов ДМШ и ДШ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1040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211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.4 в ред. </w:t>
            </w:r>
            <w:hyperlink r:id="rId2">
              <w:r>
                <w:rPr>
                  <w:rStyle w:val="InternetLink"/>
                </w:rPr>
                <w:t>постановления</w:t>
              </w:r>
            </w:hyperlink>
            <w:r>
              <w:rPr/>
              <w:t xml:space="preserve"> администрации муниципального образования "Смидовичский</w:t>
            </w:r>
          </w:p>
          <w:p>
            <w:pPr>
              <w:pStyle w:val="ConsPlusNormal"/>
              <w:jc w:val="both"/>
              <w:rPr/>
            </w:pPr>
            <w:r>
              <w:rPr/>
              <w:t>муниципальный район" ЕАО от 25.07.2016 N 298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ка в здании ДШИ системы видеонаблюд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ка в здании ДШИ системы противопожарной сигнализации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1040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211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.6 введен </w:t>
            </w:r>
            <w:hyperlink r:id="rId3">
              <w:r>
                <w:rPr>
                  <w:rStyle w:val="InternetLink"/>
                </w:rPr>
                <w:t>постановлением</w:t>
              </w:r>
            </w:hyperlink>
            <w:r>
              <w:rPr/>
              <w:t xml:space="preserve"> администрации муниципального образования "Смидовичский</w:t>
            </w:r>
          </w:p>
          <w:p>
            <w:pPr>
              <w:pStyle w:val="ConsPlusNormal"/>
              <w:jc w:val="both"/>
              <w:rPr/>
            </w:pPr>
            <w:r>
              <w:rPr/>
              <w:t>муниципальный район" ЕАО от 25.07.2016 N 298)</w:t>
            </w:r>
          </w:p>
        </w:tc>
      </w:tr>
      <w:tr>
        <w:trPr/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.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ставление сметы по обследованию здания ДШИ в проектной организации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1040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211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.7 введен </w:t>
            </w:r>
            <w:hyperlink r:id="rId4">
              <w:r>
                <w:rPr>
                  <w:rStyle w:val="InternetLink"/>
                </w:rPr>
                <w:t>постановлением</w:t>
              </w:r>
            </w:hyperlink>
            <w:r>
              <w:rPr/>
              <w:t xml:space="preserve"> администрации муниципального образования "Смидовичский</w:t>
            </w:r>
          </w:p>
          <w:p>
            <w:pPr>
              <w:pStyle w:val="ConsPlusNormal"/>
              <w:jc w:val="both"/>
              <w:rPr/>
            </w:pPr>
            <w:r>
              <w:rPr/>
              <w:t>муниципальный район" ЕАО от 25.07.2016 N 298)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кадрового потенци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2040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2040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ая переподготов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2040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2040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ая переподготовка педагог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2040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1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ессиональная переподготовка тренера-преподава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2040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работе с талантливыми и одаренными детьм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 с интеллектуально одаренными детьм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й чемпионат игры "Дебаты"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2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й конкурс школьных музее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3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й тур предметных олимпиад для школьнико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 со спортивно одаренными детьм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е соревнования по мини-футболу среди школьнико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2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е соревнования по волейболу среди школьников (юноши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3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е соревнования по волейболу среди школьников (девушки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4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е соревнования по баскетболу среди школьников (юноши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5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е соревнования по баскетболу среди школьников (девушки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6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е соревнования по силовому тестированию "Президентские состязания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7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е соревнования "Президентские игры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8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е соревнования по футболу "Кожаный мяч" по двум возрастным группа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9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енно-спортивная игра "Зарница"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 с детьми, проявляющими одаренность в художественных видах деятель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.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й конкурс "Лучший живописец" на приз главы муниципального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.2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й праздник танца "Танцевальная карусель"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й конкурс юных вокалистов "Жаворонок"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.4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творческих смен на базе учреждений культуры, ДМШ, ДШ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304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.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йонный конкурс детских театральных коллективов "Ладушки"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ресная поддержка талантливых и одаренных дет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4040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урс муниципальных грантов для школьн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4040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курс муниципальных грантов для образовательных учреждений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4040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лучшая школа года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4040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лучший детский сад год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4040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 лучший кабинет год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4040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ипендия главы муниципального района одаренным детям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4040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4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мия наставнику талантливого и одаренного ребенка (ежегодно 5 педагогов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335" w:leader="none"/>
              </w:tabs>
              <w:rPr/>
            </w:pPr>
            <w:r>
              <w:rPr/>
              <w:tab/>
            </w:r>
          </w:p>
          <w:p>
            <w:pPr>
              <w:pStyle w:val="ConsPlusNormal"/>
              <w:tabs>
                <w:tab w:val="clear" w:pos="708"/>
                <w:tab w:val="center" w:pos="335" w:leader="none"/>
              </w:tabs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center" w:pos="335" w:leader="none"/>
              </w:tabs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4040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5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торжественного приема стипендиатов при главе муниципального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4040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ка участников областных, региональных и международных конкурс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школьников в областном чемпионате игры "Дебаты"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2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участия школьников в региональном туре предметных олимпиад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школьников муниципального района в областных соревнованиях по шахмата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4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школьников муниципального района в областных соревнованиях по мини-футбол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5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школьников муниципального района в областных соревнованиях по волейболу (юноши, девушки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6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школьников муниципального района в областных соревнованиях по баскетболу (юноши, девушки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7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областных соревнованиях по силовому тестированию "Президентские состязания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8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школьников в областных соревнованиях "Школа безопасности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9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областных соревнованиях "Президентские игры"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0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школьников в областных соревнованиях по футболу "Кожаный мяч" по двум возрастным группа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гиональный этап Всероссийского зимнего фестиваля школьников "Президентские спортивные игры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2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областном конкурсе "Лучший живописец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3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областном фестивале "Музыкальная мозаика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областной Ассамблее читающих отро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областном конкурсе хореографических коллективов "Вдохновение"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6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ие в региональных, международных конкурсах-фестивалях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05040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3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Структура финансирования Программы по направлениям расходов</w:t>
      </w:r>
    </w:p>
    <w:p>
      <w:pPr>
        <w:pStyle w:val="ConsPlusNormal"/>
        <w:jc w:val="both"/>
        <w:rPr/>
      </w:pPr>
      <w:r>
        <w:rPr/>
      </w:r>
    </w:p>
    <w:tbl>
      <w:tblPr>
        <w:tblW w:w="84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1077"/>
        <w:gridCol w:w="1134"/>
        <w:gridCol w:w="1134"/>
        <w:gridCol w:w="1247"/>
      </w:tblGrid>
      <w:tr>
        <w:trPr/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и направления расходов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лей), годы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-й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ледующие годы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райо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8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источн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ПИТАЛЬНЫЕ ВЛОЖЕНИЯ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райо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источн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ЧИЕ РАСХОДЫ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райо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8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источн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8123726B8E22B58D2F7E56E3D9411F97175D6A6946A73BC0997670EFB3958989DB437B2629FF663488A6gEDBE" TargetMode="External"/><Relationship Id="rId3" Type="http://schemas.openxmlformats.org/officeDocument/2006/relationships/hyperlink" Target="consultantplus://offline/ref=218123726B8E22B58D2F7E56E3D9411F97175D6A6946A73BC0997670EFB3958989DB437B2629FF663488A4gED4E" TargetMode="External"/><Relationship Id="rId4" Type="http://schemas.openxmlformats.org/officeDocument/2006/relationships/hyperlink" Target="consultantplus://offline/ref=218123726B8E22B58D2F7E56E3D9411F97175D6A6946A73BC0997670EFB3958989DB437B2629FF663488A4gEDA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4:03:00Z</dcterms:created>
  <dc:creator>Отдел Образования п.Смидович</dc:creator>
  <dc:description/>
  <cp:keywords/>
  <dc:language>en-US</dc:language>
  <cp:lastModifiedBy>PC</cp:lastModifiedBy>
  <dcterms:modified xsi:type="dcterms:W3CDTF">2017-10-20T04:57:00Z</dcterms:modified>
  <cp:revision>7</cp:revision>
  <dc:subject/>
  <dc:title>Документ предоставлен КонсультантПлюс</dc:title>
</cp:coreProperties>
</file>